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firstLine="1620"/>
        <w:jc w:val="center"/>
        <w:rPr>
          <w:i/>
          <w:i/>
          <w:color w:val="996600"/>
          <w:sz w:val="22"/>
          <w:szCs w:val="22"/>
        </w:rPr>
      </w:pPr>
      <w:r>
        <w:rPr>
          <w:i/>
          <w:color w:val="996600"/>
          <w:sz w:val="22"/>
          <w:szCs w:val="22"/>
        </w:rPr>
      </w:r>
      <w:bookmarkStart w:id="0" w:name="bevezet"/>
      <w:bookmarkStart w:id="1" w:name="bevezet"/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6600"/>
          <w:sz w:val="22"/>
          <w:szCs w:val="22"/>
        </w:rPr>
      </w:pPr>
      <w:r>
        <w:rPr>
          <w:rFonts w:cs="Arial" w:ascii="Arial" w:hAnsi="Arial"/>
          <w:b/>
          <w:i/>
          <w:color w:val="9966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Bokod-Kecskéd-Szákszend Kistérségi Általános Művelődési Központ Iskolai és Közművelődési Könyvtára Boko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9-2010 tanév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eastAsia="Arial" w:cs="Arial" w:ascii="Arial" w:hAnsi="Arial"/>
          <w:b/>
          <w:i/>
          <w:caps/>
        </w:rPr>
        <w:t xml:space="preserve"> </w:t>
      </w:r>
      <w:r>
        <w:rPr>
          <w:rFonts w:cs="Arial" w:ascii="Arial" w:hAnsi="Arial"/>
          <w:b/>
          <w:i/>
          <w:caps/>
        </w:rPr>
        <w:t>beszámoló</w:t>
      </w:r>
    </w:p>
    <w:p>
      <w:pPr>
        <w:pStyle w:val="Heading4"/>
        <w:ind w:firstLine="1620"/>
        <w:jc w:val="center"/>
        <w:rPr>
          <w:rFonts w:ascii="Arial" w:hAnsi="Arial" w:cs="Arial"/>
          <w:b w:val="false"/>
          <w:b w:val="false"/>
          <w:i/>
          <w:i/>
          <w:caps/>
          <w:color w:val="996600"/>
          <w:sz w:val="22"/>
          <w:szCs w:val="22"/>
        </w:rPr>
      </w:pPr>
      <w:r>
        <w:rPr>
          <w:rFonts w:cs="Arial" w:ascii="Arial" w:hAnsi="Arial"/>
          <w:b w:val="false"/>
          <w:i/>
          <w:caps/>
          <w:color w:val="996600"/>
          <w:sz w:val="22"/>
          <w:szCs w:val="22"/>
        </w:rPr>
      </w:r>
    </w:p>
    <w:p>
      <w:pPr>
        <w:pStyle w:val="Heading4"/>
        <w:ind w:firstLine="1620"/>
        <w:rPr>
          <w:rFonts w:ascii="Arial" w:hAnsi="Arial" w:cs="Arial"/>
          <w:i/>
          <w:i/>
          <w:sz w:val="28"/>
          <w:szCs w:val="28"/>
        </w:rPr>
      </w:pPr>
      <w:r>
        <w:rPr>
          <w:i/>
          <w:color w:val="996600"/>
          <w:sz w:val="28"/>
          <w:szCs w:val="28"/>
        </w:rPr>
        <w:t xml:space="preserve">                              </w:t>
      </w:r>
      <w:r>
        <w:rPr>
          <w:i/>
          <w:color w:val="996600"/>
          <w:sz w:val="28"/>
          <w:szCs w:val="28"/>
        </w:rPr>
        <w:t>Bevezetés</w:t>
      </w:r>
      <w:bookmarkEnd w:id="1"/>
    </w:p>
    <w:p>
      <w:pPr>
        <w:pStyle w:val="NormlWeb"/>
        <w:spacing w:before="0" w:after="0"/>
        <w:ind w:left="1134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" Az információs társadalom és a demokratikus jogállam működésének alapfeltétele a könyvtári rendszer, amelyen keresztül az információk szabadon, bárki számára hozzáférhetők. A könyvtári ellátás fenntartása és fejlesztése az állampolgárok és a társadalom egésze szempontjából szükséges, a könyvtári és információs szolgáltatás állami fenntartása stratégiai jelentőségű. A könyvtári rendszernek az állampolgárok érdekeit kell szolgálnia. "</w:t>
      </w:r>
    </w:p>
    <w:p>
      <w:pPr>
        <w:pStyle w:val="NormlWeb"/>
        <w:spacing w:before="0" w:after="0"/>
        <w:ind w:left="1134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Könyvtári Intézet</w:t>
      </w:r>
    </w:p>
    <w:p>
      <w:pPr>
        <w:pStyle w:val="NormlWeb"/>
        <w:spacing w:before="0" w:after="0"/>
        <w:ind w:left="1134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Idézet az 1997. évi CXL. törvényből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Általános célok: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könyvtárral szemben támasztott igények: - a törvényi előírásoknak megfelelően – a könyvtárak legyenek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z olvasás kultúra alapintézményei,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társadalmi emlékezet — múzeumokkal és levéltárakkal együtt — hordozói,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közművelődés szervezői,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z iskolai és nem iskolai keretekben történő élethosszig tartó tanulás alapintézményei,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digitális írás-olvasás kialakításának segítői.</w:t>
      </w:r>
    </w:p>
    <w:p>
      <w:pPr>
        <w:pStyle w:val="Normal"/>
        <w:autoSpaceDE w:val="false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333333"/>
        </w:rPr>
        <w:t>A modern, az információ birtoklásán és annak felhasználásán alapuló társadalomban szükséges, hogy kialakuljon egy olyan műveltség, amely az alábbi kompetenciákat foglalja magában.</w:t>
      </w:r>
    </w:p>
    <w:p>
      <w:pPr>
        <w:pStyle w:val="Normal"/>
        <w:autoSpaceDE w:val="false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Az információs műveltség: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hatékony és eredményes információszerző,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kritikus, értékelő gondolkodó,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pontos és kreatív információhasználó,</w:t>
      </w:r>
    </w:p>
    <w:p>
      <w:pPr>
        <w:pStyle w:val="Normal"/>
        <w:numPr>
          <w:ilvl w:val="0"/>
          <w:numId w:val="3"/>
        </w:numPr>
        <w:autoSpaceDE w:val="false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önálló tanulás képes,</w:t>
      </w:r>
    </w:p>
    <w:p>
      <w:pPr>
        <w:pStyle w:val="Normal"/>
        <w:numPr>
          <w:ilvl w:val="0"/>
          <w:numId w:val="3"/>
        </w:numPr>
        <w:autoSpaceDE w:val="false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információigényének önálló kielégítője,</w:t>
      </w:r>
    </w:p>
    <w:p>
      <w:pPr>
        <w:pStyle w:val="Normal"/>
        <w:numPr>
          <w:ilvl w:val="0"/>
          <w:numId w:val="3"/>
        </w:numPr>
        <w:autoSpaceDE w:val="false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  <w:t>a művészetek, irodalom befogadója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color w:val="333333"/>
        </w:rPr>
        <w:t>ismeretek létrehozója.</w:t>
      </w:r>
    </w:p>
    <w:p>
      <w:pPr>
        <w:pStyle w:val="NormlWeb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color w:val="333333"/>
        </w:rPr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Web"/>
        <w:rPr/>
      </w:pPr>
      <w:r>
        <w:rPr>
          <w:rFonts w:cs="Courier New" w:ascii="Courier New" w:hAnsi="Courier New"/>
        </w:rPr>
        <w:t>Az Iskolai És Községi Könyvtár általános gyűjtőkörű, nyilvános, közművelődési könyvtár. Dokumentumállománya több mint 9000 egység (könyv, időszaki kiadvány, hangzó állomány, videokazetta, DVD CD, CD-ROM, számítógépes adathordozók).</w:t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eiratkozott gyermek és felnőtt olvasóink száma öt év átlagában 230 fő, évente legalább 2000 látogatót fogadunk. A könyvtárban a feladatából adódóan felnőtt- és gyermekrészleg, helyismereti gyűjtemény, médiatár, folyóirat-olvasó van, valamint internet hozzáférés áll a látogatók rendelkezésére.</w:t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öbb év tapasztalata mutatja, hogy a könyvtár népszerűsége akkor növekszik látványosan, ha új szolgáltatás, új állománytípus, kerül beszerzésre, bevezetésre. Az elmúlt időszakban az internet varázsán túl, a médiatár létrejöttre és használata jelentette az új vonzerőt, majd a megnövekedett beszerzési keretnek köszönhetően nagyobb tételszámú új hangvételű, „divatos” szerzők műveit szerezhettük be, mely osztatlan sikert aratott és arat a felnőttek és gyereke körében egyaránt. A kicsi körében olvasási hullám indult. A </w:t>
      </w:r>
      <w:r>
        <w:rPr>
          <w:rFonts w:cs="Courier New" w:ascii="Courier New" w:hAnsi="Courier New"/>
          <w:i/>
        </w:rPr>
        <w:t xml:space="preserve">Ki lesz az év olvasója </w:t>
      </w:r>
      <w:r>
        <w:rPr>
          <w:rFonts w:cs="Courier New" w:ascii="Courier New" w:hAnsi="Courier New"/>
        </w:rPr>
        <w:t>versenyben - ajánlott bibliográfia alapján - kézről kézre járnak az utóbbi évek legkeresettebb könyvei.</w:t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nyvtár életében minden fejlesztés nagy előrelépést jelent, ebben a tanévben új multifunkcionális eszközt kaptunk, amely színes nyomtató és fénymásoló, scanner is egyben.</w:t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nyvtár épületének állagmegóvásának érdekében nagy előrelépés történt az idén tavasszal. Sikeres pályázatnak köszönhetően az Önkormányzat az épület valamennyi nyílászáróját kicserélte, valamint az épület az új vakolat alatt vastag szigetelést kapott.</w:t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ratlan munka és a kényszerű állománymozgatás egyidejű  (részleges) állományellenőrzést ill. állományapasztást  is vont maga után. A szakirodalom nagyobb hányadának tételes vizsgálata után a nyári szünetben folytatódik a megkezdett munka a teljes szakirodalomra kiterjedően.</w:t>
      </w:r>
    </w:p>
    <w:p>
      <w:pPr>
        <w:pStyle w:val="NormlWeb"/>
        <w:jc w:val="both"/>
        <w:rPr/>
      </w:pPr>
      <w:r>
        <w:rPr>
          <w:rFonts w:cs="Courier New" w:ascii="Courier New" w:hAnsi="Courier New"/>
        </w:rPr>
        <w:t xml:space="preserve">A két évvel ezelőtt megemelt könyvbeszerzési keret folyamatosan érezteti jótékony hatását a könyvtárlátogatás gyakoriságában és a kölcsönzött kötetek számában.  Sokkal több új könyvet tudtunk vásárolni ebben az évben is, mely igen nagy mértékben megemelte az olvasási kedvet. </w:t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kodi iskolai és községi könyvtár szolgáltatásaiban, a gyűjtemény alakításában mindig figyelembe vette a helyi sajátosságokat. Bokodon majdnem mindenki mindenkit ismer. A könyvtárba betérő emberek többsége igényli a személyes törődést - erre is figyelünk. Személy szerint ismerjük az olvasókat, felnőtteket, gyermekeket egyaránt, tudjuk ki az, aki segítséget kér a könyvek kiválasztásához, ki az, aki önállóan szeret böngészni, széles körű olvasói kéréseknek megfelel a könyvtár.</w:t>
      </w:r>
    </w:p>
    <w:p>
      <w:pPr>
        <w:pStyle w:val="NormlWeb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Általános működési feltételek</w:t>
      </w:r>
    </w:p>
    <w:p>
      <w:pPr>
        <w:pStyle w:val="TextBody"/>
        <w:ind w:firstLine="708"/>
        <w:jc w:val="both"/>
        <w:rPr/>
      </w:pPr>
      <w:r>
        <w:rPr>
          <w:rFonts w:cs="Courier New" w:ascii="Courier New" w:hAnsi="Courier New"/>
        </w:rPr>
        <w:t xml:space="preserve">Intézményünk összevont iskola és községi </w:t>
      </w:r>
      <w:r>
        <w:rPr>
          <w:rFonts w:cs="Courier New" w:ascii="Courier New" w:hAnsi="Courier New"/>
          <w:b/>
          <w:i/>
        </w:rPr>
        <w:t>könyvtár,</w:t>
      </w:r>
      <w:r>
        <w:rPr>
          <w:rFonts w:cs="Courier New" w:ascii="Courier New" w:hAnsi="Courier New"/>
        </w:rPr>
        <w:t xml:space="preserve"> sajátos funkciójából adódóan iskolai, szabadidős, és egyéni érdeklődést szolgál azonos</w:t>
      </w:r>
      <w:r>
        <w:rPr>
          <w:rFonts w:cs="Courier New" w:ascii="Courier New" w:hAnsi="Courier New"/>
          <w:b/>
          <w:i/>
        </w:rPr>
        <w:t xml:space="preserve"> tárgyi, személyi</w:t>
      </w:r>
      <w:r>
        <w:rPr>
          <w:rFonts w:cs="Courier New" w:ascii="Courier New" w:hAnsi="Courier New"/>
        </w:rPr>
        <w:t xml:space="preserve"> feltételekkel valamint </w:t>
      </w:r>
      <w:r>
        <w:rPr>
          <w:rFonts w:cs="Courier New" w:ascii="Courier New" w:hAnsi="Courier New"/>
          <w:b/>
          <w:i/>
        </w:rPr>
        <w:t>eszköztárral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</w:rPr>
        <w:t xml:space="preserve"> mindkét, jól megkülönböztethető feladatnak megfelelv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A könyvtár általános feladatai voltak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</w:rPr>
        <w:t>Nyilvános könyvtárként</w:t>
      </w:r>
      <w:r>
        <w:rPr>
          <w:rFonts w:cs="Courier New" w:ascii="Courier New" w:hAnsi="Courier New"/>
        </w:rPr>
        <w:t xml:space="preserve"> települési közkönyvtári funkciók ellátása: a gyűjtemény gyarapítása, megőrzése, feltárása, tájékoztató és szolgáltató tevékenység, Internet hozzáférés biztosítása, </w:t>
      </w:r>
      <w:r>
        <w:rPr>
          <w:rFonts w:cs="Courier New" w:ascii="Courier New" w:hAnsi="Courier New"/>
          <w:b/>
          <w:i/>
        </w:rPr>
        <w:t>forrásközpontként</w:t>
      </w:r>
      <w:r>
        <w:rPr>
          <w:rFonts w:cs="Courier New" w:ascii="Courier New" w:hAnsi="Courier New"/>
        </w:rPr>
        <w:t xml:space="preserve"> közhasznú információk gyűjtése és rendelkezésre bocsátása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color w:val="000000"/>
        </w:rPr>
        <w:t xml:space="preserve">Kölcsönzés: könyvek,videofilmek, DVD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„</w:t>
      </w:r>
      <w:r>
        <w:rPr>
          <w:rFonts w:cs="Courier New" w:ascii="Courier New" w:hAnsi="Courier New"/>
          <w:color w:val="000000"/>
        </w:rPr>
        <w:t>Olvasóterem” helyben használata: az olvasótermi övezetben helyben használható a kézikönyvtári állomány, az időszaki kiadványok, folyóiratok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zámítógépes adatbázisokból is tájékozódhatnak az érdeklődők (MOKKA,  MNB Bibliográfia, FSZEK könyv adatbázis stb.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color w:val="000000"/>
        </w:rPr>
        <w:t>Közhasznú információk szolgáltatása: pl. továbbtanulási tájékoztatók, stb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Tájékoztatás, irodalomkutatás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elyismereti gyűjtemény: a könyvtár gyűjti és közreadja  a közéggel kapcsolatos könyveket, kiadványokat , gyűjti az intézményi archívum fotóanyagát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</w:rPr>
        <w:t>Iskolai könyvtárként az önművelés és irányítása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irányított önművelési tevékenység, mely szolgálja a tanuló felzárkóztatását,továbbhaladását,irányított tehetségfejlesztését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anulási szokások, módszerek kialakítása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Könyvtár-pedagógia alkalmazási területei, tartalmai: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Az iskola pedagógiai programjának része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gyományos könyv- és könyvtárhasználati ismereteken - a tájékoztatás direkt és indirekt eszközeinek használatán – túl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- az írásban rögzített kultúra befogadása; olvasásértés, szövegértés, szövegek feldolgozása, tartalmuk felfogása, lényegük kiemelése, valamint a megszerzett ismeretek önálló, alkotó alkalmazása, probléma felismerése, megoldása, saját vélemény kialakítása, részterületek ismeretanyagának elsajátítása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ísérő tevékenységek: elektronikus és hagyományos források és információk összevetése és szuverén, értékelő, kritikus alkalmazása, forráskutatás, anyaggyűjtés, fogalmak értelmezése, elemző vizsgálata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u w:val="single"/>
        </w:rPr>
        <w:t>Könyvtári programok rendezvények: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sedélután sorozat – az alsó tagozatosok számára heti rendszerességgel működött ebben az évben Benedek Elek meséi sorozat, keddi napokon 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ső tagozatosok számára kistérségi könyvbarát vetélkedő; Mikszáth Kálmán: Szent Péter esernyőj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 xml:space="preserve">Rendszeres </w:t>
      </w:r>
      <w:r>
        <w:rPr>
          <w:rFonts w:cs="Courier New" w:ascii="Courier New" w:hAnsi="Courier New"/>
          <w:i/>
        </w:rPr>
        <w:t>irodalom-népszerűsítő kiállításokkal</w:t>
      </w:r>
      <w:r>
        <w:rPr>
          <w:rFonts w:cs="Courier New" w:ascii="Courier New" w:hAnsi="Courier New"/>
        </w:rPr>
        <w:t xml:space="preserve"> - </w:t>
      </w:r>
      <w:r>
        <w:rPr>
          <w:rFonts w:cs="Courier New" w:ascii="Courier New" w:hAnsi="Courier New"/>
          <w:i/>
        </w:rPr>
        <w:t>tematikus</w:t>
      </w:r>
      <w:r>
        <w:rPr>
          <w:rFonts w:cs="Courier New" w:ascii="Courier New" w:hAnsi="Courier New"/>
        </w:rPr>
        <w:t xml:space="preserve"> (pl. a Föld napja, történelmi, irodalmi évfordulók, a népmese napja, költészet napja…) </w:t>
      </w:r>
      <w:r>
        <w:rPr>
          <w:rFonts w:cs="Courier New" w:ascii="Courier New" w:hAnsi="Courier New"/>
          <w:i/>
        </w:rPr>
        <w:t>figyelemfelkeltő</w:t>
      </w:r>
      <w:r>
        <w:rPr>
          <w:rFonts w:cs="Courier New" w:ascii="Courier New" w:hAnsi="Courier New"/>
        </w:rPr>
        <w:t xml:space="preserve"> (pl. új könyvek a könyvtárban, lapozgató, vakáció)- a könyvtár részt vett az iskola mindennapi életében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ti rendszerességgel működött a „</w:t>
      </w:r>
      <w:r>
        <w:rPr>
          <w:rFonts w:cs="Courier New" w:ascii="Courier New" w:hAnsi="Courier New"/>
          <w:i/>
        </w:rPr>
        <w:t>Könyvtár-mozi</w:t>
      </w:r>
      <w:r>
        <w:rPr>
          <w:rFonts w:cs="Courier New" w:ascii="Courier New" w:hAnsi="Courier New"/>
        </w:rPr>
        <w:t>” – népszerű gyermek és ifjúsági filmek, ajánlott és kötelező olvasmányok feldolgozásai kerültek vetítésre.</w:t>
      </w:r>
    </w:p>
    <w:p>
      <w:pPr>
        <w:pStyle w:val="TextBody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A tanév során változatlanul működött hetente a csütörtök délutáni „számítástechnika szakkör”, amikor is, az azonos érdeklődésű gyerek (informatika, történelem, autó-motorsport …stb) „gyűjtőhelye” a könyvtár. </w:t>
      </w:r>
    </w:p>
    <w:p>
      <w:pPr>
        <w:pStyle w:val="TextBody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t kell megjegyeznünk, hogy a könyvtár szociális szerepe is megnőtt, sok a délutánonként helyét kereső gyerek. Tudni lehet róluk, hogy otthon nem várja még szülő őket, a testvérek, barátok egymást várják meg a tanítási idő után, gyakran házi feladatot készítenek, utána játszanak. Jól érzik magukat a könyvtárban - igyekszünk nekik az olvasás mellett más programokat is kínálni: kötetlen foglalkozások, társasjátékok, ünnepkörökhöz kapcsolódó játékok, rajzolás stb. </w:t>
      </w:r>
    </w:p>
    <w:p>
      <w:pPr>
        <w:pStyle w:val="TextBody"/>
        <w:numPr>
          <w:ilvl w:val="0"/>
          <w:numId w:val="5"/>
        </w:numPr>
        <w:rPr/>
      </w:pPr>
      <w:r>
        <w:rPr>
          <w:rFonts w:cs="Courier New" w:ascii="Courier New" w:hAnsi="Courier New"/>
        </w:rPr>
        <w:t>Ebben a tanévben a könyvtárunk bútorzata bővült néhány darab kényelmes székkel, szükséges lenne a bútorzat további bővítésére, cseréjére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emberben -karácsonyi ünnepkör, jeles napok, szokások – karácsonyi készülődés a könyvek segítségével – foglakozást tartottunk délutánonként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landozás a könyvtárban: „Virtuális Világjárás” a környezetvédelem jegyében – hagyományos könyvtári dokumentumok felhasználásával – könyvkiállítás a Föld napja alkalmából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prilis: a magyar Költészet napja alkalmából vers és prózamondó versenyen vettünk részt a Művelődési Központ és Könyvtárban, Oroszlányban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vassunk együtt!” Ki lesz az év olvasója”; októbertől áprilisig, a tanév alatt versenyt  szerveztünk – ajánló bibliográfiával, feladatlapokkal – osztályonként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„</w:t>
      </w:r>
      <w:r>
        <w:rPr>
          <w:rFonts w:cs="Courier New" w:ascii="Courier New" w:hAnsi="Courier New"/>
        </w:rPr>
        <w:t>Cserebere a könyvtárban”</w:t>
      </w:r>
      <w:r>
        <w:rPr>
          <w:rFonts w:cs="Courier New" w:ascii="Courier New" w:hAnsi="Courier New"/>
          <w:color w:val="000000"/>
        </w:rPr>
        <w:t xml:space="preserve"> – a könyvtár állományából kivont, de még otthon örömmel forgatható könyveket cseréltünk íróeszközökre, melyeket a gyerekek a délutáni játékok, foglakozások alkalmával használnak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>A saját forrásokon kívül a könyvtár a pályázati lehetőségeket is rendszeresen kihasználja állományrészek, AV eszközök bővítésére. Ebben a tanévben az érdekeltségnövelő támogatás segítségével bővítettünk a gyermek és ifjúsági irodalom állományrészét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 xml:space="preserve">Sikeres pályázat segítségével bővíthettük a médiatárat. Az elmúlt évben megalapozott új információs forrásként megjelenő </w:t>
      </w:r>
      <w:r>
        <w:rPr>
          <w:rFonts w:cs="Courier New" w:ascii="Courier New" w:hAnsi="Courier New"/>
          <w:i/>
        </w:rPr>
        <w:t>digitális tananyagokat</w:t>
      </w:r>
      <w:r>
        <w:rPr>
          <w:rFonts w:cs="Courier New" w:ascii="Courier New" w:hAnsi="Courier New"/>
        </w:rPr>
        <w:t xml:space="preserve"> bővítettük további – a történelem és a földrajz tantárgyakhoz felhasználható - </w:t>
      </w:r>
      <w:r>
        <w:rPr>
          <w:rFonts w:cs="Courier New" w:ascii="Courier New" w:hAnsi="Courier New"/>
          <w:i/>
        </w:rPr>
        <w:t>interaktív térképekkel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könyvtár a nyitvatartási idejében az informatikai ügyelet biztosított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akmai rendezvényeken, továbbképzéseken, hazai és nemzetközi konferenciákon vettünk részt</w:t>
      </w:r>
    </w:p>
    <w:p>
      <w:pPr>
        <w:pStyle w:val="Normal"/>
        <w:ind w:left="283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„Tanítás és tanulás a könyvtárban”; Könyvtári Hét – Tatabánya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 xml:space="preserve">                  </w:t>
      </w:r>
      <w:r>
        <w:rPr/>
        <w:tab/>
        <w:tab/>
        <w:tab/>
        <w:t xml:space="preserve"> </w:t>
      </w:r>
      <w:r>
        <w:rPr>
          <w:rFonts w:cs="Courier New" w:ascii="Courier New" w:hAnsi="Courier New"/>
        </w:rPr>
        <w:t xml:space="preserve">-  „Könyvtár határok nélkül” –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nemzetközi konferencia, Tátralomnic </w:t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ab/>
        <w:tab/>
        <w:tab/>
        <w:tab/>
        <w:tab/>
        <w:t xml:space="preserve"> </w:t>
      </w:r>
      <w:r>
        <w:rPr>
          <w:rFonts w:cs="Courier New" w:ascii="Courier New" w:hAnsi="Courier New"/>
        </w:rPr>
        <w:t>Szlovákia,</w:t>
      </w:r>
    </w:p>
    <w:p>
      <w:pPr>
        <w:pStyle w:val="Normal"/>
        <w:ind w:left="2895" w:hanging="0"/>
        <w:rPr>
          <w:rFonts w:ascii="Courier New" w:hAnsi="Courier New" w:cs="Courier New"/>
        </w:rPr>
      </w:pPr>
      <w:r>
        <w:rPr/>
        <w:t xml:space="preserve">-   </w:t>
      </w:r>
      <w:r>
        <w:rPr>
          <w:rFonts w:cs="Courier New" w:ascii="Courier New" w:hAnsi="Courier New"/>
        </w:rPr>
        <w:t xml:space="preserve">EU Közkönyvtári Hálózat hagyományos éves konferenciája -  Budapest;    </w:t>
      </w:r>
    </w:p>
    <w:p>
      <w:pPr>
        <w:pStyle w:val="Normal"/>
        <w:ind w:left="2895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10-es és a 2011-es évek kiemelt   uniós programjai.</w:t>
      </w:r>
    </w:p>
    <w:p>
      <w:pPr>
        <w:pStyle w:val="Normal"/>
        <w:ind w:left="289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ourier New" w:ascii="Courier New" w:hAnsi="Courier New"/>
        </w:rPr>
        <w:t>A nyári szünet alatt a könyvtár részleges állományellenőrzést (állományapasztást) tart a szakirodalmi könyvek áttekintésével. Az elavult, és rongálódott könyvek selejtezésére kerül sor.</w:t>
      </w:r>
    </w:p>
    <w:p>
      <w:pPr>
        <w:pStyle w:val="TextBody"/>
        <w:numPr>
          <w:ilvl w:val="0"/>
          <w:numId w:val="5"/>
        </w:numPr>
        <w:rPr/>
      </w:pPr>
      <w:r>
        <w:rPr>
          <w:rFonts w:cs="Courier New" w:ascii="Courier New" w:hAnsi="Courier New"/>
        </w:rPr>
        <w:t>Továbbá, havonta egy-egy hét ügyeletet tartunk.</w:t>
      </w:r>
    </w:p>
    <w:p>
      <w:pPr>
        <w:pStyle w:val="TextBody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nyvtár ellátja a tankönyvellátásra vonatkozó feladatokat. Ennek értelmében gondozza az ingyenes tankönyvellátásra jogosult tanulók számára a használt és tartós tankönyvek rendszerét i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kod, 2010. június 18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Dr. Sári Andrásné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könyvtáro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90"/>
        </w:tabs>
        <w:ind w:left="1890" w:hanging="153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39:00Z</dcterms:created>
  <dc:creator>user</dc:creator>
  <dc:description/>
  <dc:language>en-US</dc:language>
  <cp:lastModifiedBy>user</cp:lastModifiedBy>
  <cp:lastPrinted>2010-06-24T09:54:00Z</cp:lastPrinted>
  <dcterms:modified xsi:type="dcterms:W3CDTF">2010-06-28T13:39:00Z</dcterms:modified>
  <cp:revision>2</cp:revision>
  <dc:subject/>
  <dc:title>Bevezetés</dc:title>
</cp:coreProperties>
</file>